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i/>
          <w:iCs/>
          <w:color w:val="000000"/>
          <w:lang w:eastAsia="ru-RU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  <w:r>
        <w:rPr>
          <w:rFonts w:cs="Arial" w:ascii="Arial" w:hAnsi="Arial"/>
          <w:i/>
          <w:iCs/>
          <w:lang w:eastAsia="ru-RU"/>
        </w:rPr>
        <w:t xml:space="preserve"> 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i/>
          <w:iCs/>
          <w:color w:val="000000"/>
          <w:lang w:eastAsia="ru-RU"/>
        </w:rPr>
        <w:t>Более подробную информацию о конкурсе можно найти на сайте:</w:t>
      </w:r>
      <w:r>
        <w:rPr>
          <w:rFonts w:cs="Arial" w:ascii="Arial" w:hAnsi="Arial"/>
          <w:i/>
          <w:iCs/>
          <w:lang w:eastAsia="ru-RU"/>
        </w:rPr>
        <w:t xml:space="preserve"> </w:t>
        <w:br/>
      </w:r>
      <w:hyperlink r:id="rId2">
        <w:r>
          <w:rPr>
            <w:rStyle w:val="InternetLink"/>
            <w:rFonts w:cs="Arial" w:ascii="Arial" w:hAnsi="Arial"/>
            <w:i/>
            <w:iCs/>
            <w:color w:val="0000FF"/>
            <w:u w:val="single"/>
            <w:lang w:eastAsia="ru-RU"/>
          </w:rPr>
          <w:t>http://www.biodiversity.ru/programs/vyhuh/news/020908.html</w:t>
        </w:r>
      </w:hyperlink>
      <w:r>
        <w:rPr>
          <w:rFonts w:cs="Arial" w:ascii="Arial" w:hAnsi="Arial"/>
          <w:i/>
          <w:iCs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тельное учреждение </w:t>
        <w:br/>
        <w:t xml:space="preserve">средняя общеобразовательная школа № 40 </w:t>
        <w:br/>
        <w:t>Ленинского района городского округа город Воронеж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Урок о русской выхухол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для учащихся 8-10 класс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и провела учитель биологии и эколог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цких Марина Алексе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</w:rPr>
        <w:t>: 394052 г. Воронеж</w:t>
        <w:br/>
        <w:t>ул. Краснознамённая 74</w:t>
        <w:br/>
        <w:t>МОУ СОШ № 40</w:t>
        <w:br/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hkol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0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omc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, 2008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изучить биологические и экологические особенности русской выхухоли, причины сокращения её численности и пути восстано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 развивать умение определять систематическое положение животных; расширять кругозор; развивать познавательный интерес к предмету; сформулировать причины снижения численности животных; привлечь знания учащихся и их наблюдения для обсуждения проблемы влияния человека на биологическое разнообразие, сформировать представление о необходимости разработки экологической и экономической стратегии сохранения выхухоли; показать роль каждого человека в деле охраны прир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орудование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фильм «Русская выхухоль» (Центр охраны дикой природы); фотографии выхухоли, карты распространения, Красная книга Российской Федерации (Животные), информационные листы на каждого учащегося, комплект распечатанных листовок о русской выхухоли по числу уча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jc w:val="center"/>
        <w:rPr>
          <w:rFonts w:cs="Times New Roman"/>
          <w:i/>
          <w:i/>
          <w:iCs/>
        </w:rPr>
      </w:pPr>
      <w:r>
        <w:rPr>
          <w:i/>
          <w:iCs/>
        </w:rPr>
        <w:t>План урок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ое слово учител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ое положени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вид зверьк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жизни. Показ фильма «Русская выхухоль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ал обита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сокращения численности зверьк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сохранения русской выхухо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. Домашнее зад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/>
      </w:pPr>
      <w:r>
        <w:rPr>
          <w:b/>
          <w:bCs/>
          <w:u w:val="single"/>
        </w:rPr>
        <w:t>1. Вступительное слово учителя</w:t>
      </w:r>
    </w:p>
    <w:p>
      <w:pPr>
        <w:pStyle w:val="Style18"/>
        <w:rPr>
          <w:rFonts w:cs="Times New Roman"/>
        </w:rPr>
      </w:pPr>
      <w:r>
        <w:rPr/>
        <w:t xml:space="preserve">На уроках биологии и экологии мы часто поднимаем вопросы сохранения биологического разнообразия. Биологическое разнообразие является гарантом существования биосферы Земли. Любая экологическая система будет устойчивой лишь в том случае, если в ней существуют разнообразные цепи питания, которые возможны лишь при большом разнообразии видов. Активная хозяйственная деятельность и большая антропогенная нагрузка на природные экосистемы приводит к гибели разнообразных живых обитателей планеты. С каждым днём список исчезнувших организмов, к сожалению, пополняется новыми видами. </w:t>
      </w:r>
    </w:p>
    <w:p>
      <w:pPr>
        <w:pStyle w:val="Style18"/>
        <w:rPr/>
      </w:pPr>
      <w:r>
        <w:rPr/>
        <w:t xml:space="preserve">Перед вами Красная книга Российской федерации (учитель показывает Красную книгу России). Она очень объемна, но в ней размещены только виды животных. На страницах этой книги мы можем встретить зверька, который обитает в нашей Воронежской области. Это очень необычный зверёк – русская выхухоль. О нём и пойдет сегодня речь на нашем уроке. </w:t>
      </w:r>
    </w:p>
    <w:p>
      <w:pPr>
        <w:pStyle w:val="Style18"/>
        <w:rPr>
          <w:rFonts w:cs="Times New Roman"/>
        </w:rPr>
      </w:pPr>
      <w:r>
        <w:rPr/>
        <w:t xml:space="preserve">Вы знаете, что Красные книги созданы в каждой области и даже в некоторых крупных городах (например, Красная книга Москвы), но, к сожалению, наша область, одна из немногих, до сих пор не имеет своей Красной книги. Хотя работы по её созданию ведутся давно. </w:t>
      </w:r>
    </w:p>
    <w:p>
      <w:pPr>
        <w:pStyle w:val="Style18"/>
        <w:rPr>
          <w:rFonts w:cs="Times New Roman"/>
        </w:rPr>
      </w:pPr>
      <w:r>
        <w:rPr/>
        <w:t>Сегодня на уроке вы узнаете много интересной информации о маленьком зверьке, который должен быть занесён и в Красную книгу нашей области - о русской выхухоли. У вас на столах лежат информационные листки, которые вы будите заполнять по ходу урока. Эта информация вам пригодится для выполнения домашнего задания, поэтому будьте внимательны.</w:t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>
          <w:rFonts w:cs="Times New Roman"/>
        </w:rPr>
      </w:pPr>
      <w:r>
        <w:rPr>
          <w:b/>
          <w:bCs/>
          <w:u w:val="single"/>
        </w:rPr>
        <w:t>2. Систематическое положение.</w:t>
      </w:r>
      <w:r>
        <w:rPr/>
        <w:t xml:space="preserve"> Русская выхухоль — загадочный, малоизученный житель пойменных биоценозов, представитель отряда насекомоядных. Зверек третичного периода, дошедший до наших дней в почти не измененном виде, удивительно своеобразен и дает неоценимый материал для глубокого изучения эволюции животного мира. Таких животных называют консервативными реликтами или живыми ископаемыми. </w:t>
      </w:r>
    </w:p>
    <w:p>
      <w:pPr>
        <w:pStyle w:val="Style18"/>
        <w:rPr/>
      </w:pPr>
      <w:r>
        <w:rPr/>
        <w:t xml:space="preserve">Выхухоль относится к классу млекопитающих (Mammalia), отряду насекомоядных (Insectivora). Одни авторы выделяют ее в самостоятельное семейство выхухолевых (Desmanidae), другие рассматривают в качестве отдельного подсемейства Desmaninae семейства кротовых (Talpidae). До наших дней сохранились только два монотипических рода — Desmana и Galemys. </w:t>
      </w:r>
    </w:p>
    <w:p>
      <w:pPr>
        <w:pStyle w:val="Style18"/>
        <w:rPr/>
      </w:pPr>
      <w:r>
        <w:rPr/>
        <w:t xml:space="preserve">На территории России обитает русская выхухоль </w:t>
      </w:r>
      <w:r>
        <w:rPr>
          <w:i/>
          <w:iCs/>
        </w:rPr>
        <w:t>Desmana moschata</w:t>
      </w:r>
      <w:r>
        <w:rPr/>
        <w:t xml:space="preserve"> L. Представитель рода Galemys – пиренейская выхухоль </w:t>
      </w:r>
      <w:r>
        <w:rPr>
          <w:i/>
          <w:iCs/>
        </w:rPr>
        <w:t>Galem</w:t>
      </w:r>
      <w:r>
        <w:rPr>
          <w:i/>
          <w:iCs/>
          <w:lang w:val="en-US"/>
        </w:rPr>
        <w:t>y</w:t>
      </w:r>
      <w:r>
        <w:rPr>
          <w:i/>
          <w:iCs/>
        </w:rPr>
        <w:t>s pyrenaicus</w:t>
      </w:r>
      <w:r>
        <w:rPr/>
        <w:t xml:space="preserve"> – имеет небольшой ареал, ее можно встретить в Пиринейских горах между Францией и Испанией, а также в горных районах Центральной Португалии. Она обитает по берегам небольших горных рек и озер на высоте до 1200 метров над уровнем моря. Теперь запишите на своем информационном листке систематическое положение русской выхухоли.</w:t>
      </w:r>
    </w:p>
    <w:p>
      <w:pPr>
        <w:pStyle w:val="Style18"/>
        <w:rPr/>
      </w:pPr>
      <w:r>
        <w:rPr>
          <w:b/>
          <w:bCs/>
          <w:u w:val="single"/>
        </w:rPr>
        <w:t xml:space="preserve">3. Внешний вид. </w:t>
      </w:r>
      <w:r>
        <w:rPr/>
        <w:t xml:space="preserve">Русская выхухоль - это небольшое животное плотного сложения, весом около 450 г и длиной тела около 20 см. Валикообразное тело покрыто густым волосяным покровом, на короткой и малоподвижной шеи сидит конусовидная голова, оканчивающаяся довольно длинным подвижным хоботком с парой крупных носовых отверстий на конце. Лапки небольшие, пальцы соединены плавательными перепонками. Хвост длинный, чешуйчатый, сплющен с боков. В 1-1,5 см от его основания располагается подхвостовая железа, которая продуцирует пахучий секрет и, вероятно, участвует в химической коммуникации животного. У половозрелых особей в секрете подхвостовой железы появляются вещества, обладающие резким мускусным запахом. Секрет подхвостовой железы используется зверьком для мечения территории. Сделанные метки, помимо прочих своих функций, помогают зверьку ориентироваться при возвращении в свою нору. Глаза у выхухоли маленькие, хрусталик недоразвит, поэтому зрение очень слабое. Ушные раковины отсутствуют, но слух у зверька хороший. При погружении в воду ушные щели механически закрываются, а на носовых отверстиях плотно замыкаются специальные клапаны. </w:t>
      </w:r>
    </w:p>
    <w:p>
      <w:pPr>
        <w:pStyle w:val="Style18"/>
        <w:rPr/>
      </w:pPr>
      <w:r>
        <w:rPr/>
        <w:t>Мех у зверька густой, шелковистый и блестящий; на спине он буроватый, на горле, груди и брюшке - серебристо-белый. Благодаря таким сочетаниям цветов выхухоль малозаметна в воде как снизу, так и сверху. Структура волосяного покрова позволяет удерживать значительное количество воздуха в то время, когда зверёк находится в воде. Это обеспечивает ненамокаемость меха при плавании зверька, что очень важно для его теплорегуляции и гидродинамики.</w:t>
      </w:r>
    </w:p>
    <w:p>
      <w:pPr>
        <w:pStyle w:val="Style18"/>
        <w:rPr/>
      </w:pPr>
      <w:r>
        <w:rPr/>
        <w:t xml:space="preserve">Температура тела выхухоли колеблется от 34,5 до 37,1°С. Зверек четко реагирует на изменение температуры внешней среды изменением температуры своего тела. Выхухоль приспособлена к определенному температурному режиму, свойственному для нор и водоемов, при повышении температуры окружающей среды зверек может погибнуть от теплового удара. </w:t>
      </w:r>
    </w:p>
    <w:p>
      <w:pPr>
        <w:pStyle w:val="Style18"/>
        <w:rPr/>
      </w:pPr>
      <w:r>
        <w:rPr/>
        <w:t>Тип строения задних и передних лап, хорошо развитые когти, длинный, сжатый с боков чешуйчатый хвост, маленькие глаза, структура волосяного покрова – всё это говорит о том, что зверёк ведёт полуводный образ жизни.</w:t>
      </w:r>
    </w:p>
    <w:p>
      <w:pPr>
        <w:pStyle w:val="Style18"/>
        <w:rPr>
          <w:rFonts w:cs="Times New Roman"/>
        </w:rPr>
      </w:pPr>
      <w:r>
        <w:rPr/>
        <w:t>Глядя на фотографии зверька давайте попробуем описать её волосяной покров. (выхухоль имеет плотный, густой, хорошо смазанный жиром мех; остевые волосы вверху шире, чем в основании; подпушь извитая; на брюхе волосы даже гуще, чем на спине; сильный хвост шерстью не покрыт). Продолжите ответ и запишите его, объяснив особенности волосяного покрова выхухоли.</w:t>
      </w:r>
    </w:p>
    <w:p>
      <w:pPr>
        <w:pStyle w:val="Style18"/>
        <w:rPr/>
      </w:pPr>
      <w:r>
        <w:rPr>
          <w:b/>
          <w:bCs/>
          <w:u w:val="single"/>
        </w:rPr>
        <w:t>4. Образ жизни.</w:t>
      </w:r>
      <w:r>
        <w:rPr/>
        <w:t xml:space="preserve"> Сейчас вы просмотрите фильм «Русская выхухоль», который нам предоставил Центр охраны дикой природы. Посмотрев фильм, вы найдете ответы на многие вопросы (просмотр фильма).</w:t>
      </w:r>
    </w:p>
    <w:p>
      <w:pPr>
        <w:pStyle w:val="Style18"/>
        <w:rPr>
          <w:rFonts w:cs="Times New Roman"/>
        </w:rPr>
      </w:pPr>
      <w:r>
        <w:rPr/>
        <w:t>Основная пища выхухоли — это моллюски, насекомые и их личинки, пиявки, дождевые черви. У уреза воды можно найти “кормовые столики” зверька с остатками раковин прудовиков, лужанок. Охотно поедает мелкую рыбу, лягушек и их икру. Не отказывается от растительной пищи: стрелолиста, тростника, рогоза, кувшинок. Причём аппетит у зверька отменный. За сутки он съедает почти столько же, сколько весит сам. Список кормов выхухоли обширен и содержит 102 наименования, из которых 72 — животные объекты и 30 — объекты растительного происхождения. Я вам предлагаю составить несколько цепей питания, в которых принимает участие выхухоль (составляют цепи питания на информационных листках).</w:t>
      </w:r>
    </w:p>
    <w:p>
      <w:pPr>
        <w:pStyle w:val="Style18"/>
        <w:rPr/>
      </w:pPr>
      <w:r>
        <w:rPr>
          <w:b/>
          <w:bCs/>
          <w:u w:val="single"/>
        </w:rPr>
        <w:t>5. Ареал обитания.</w:t>
      </w:r>
      <w:r>
        <w:rPr/>
        <w:t xml:space="preserve"> В прошлом выхухоль была широко распространена в бассейнах рек Днепра, Волги, Урала и ее ареал был более широким и сплошным, чем современный. В наши дни основная часть популяции выхухоли обитает в России - в основном в бассейнах рек Волги и Дона, в меньшей степени - в бассейнах рек Днепра, Урала, Уй и Тобола. Кроме России выхухоли обитают еще в Казахстане, Украине и Белоруссии, но там их совсем немного (демонстрация карт).</w:t>
      </w:r>
    </w:p>
    <w:p>
      <w:pPr>
        <w:pStyle w:val="Style18"/>
        <w:rPr/>
      </w:pPr>
      <w:r>
        <w:rPr>
          <w:b/>
          <w:bCs/>
          <w:u w:val="single"/>
        </w:rPr>
        <w:t>6. Причины сокращения численности зверька</w:t>
      </w:r>
    </w:p>
    <w:p>
      <w:pPr>
        <w:pStyle w:val="Style18"/>
        <w:rPr/>
      </w:pPr>
      <w:r>
        <w:rPr/>
        <w:t xml:space="preserve">Численность этого реликтового млекопитающего с каждым годом неумолимо сокращается: если в начале 1970 г. на территории России обитало около 69 тысяч особей, то в настоящее время их осталось не более 25 тысяч. Снижение численности выхухоли стало причиной введения ограничения на добычу этого животного. Первое ограничение было введено еще в 1982 году. А в 1920 г. Советское правительство совсем запретило его добычу. Промысел вновь был разрешен в 1933 г., но заготовки оказались малы, и в 1934 г. он был закрыт. В 40-х годах начался лицензионный промысел, который продолжался до 1956 г. С 1941 по 1956 год было заготовлено около 176 тыс. шкурок, что существенно превысило заготовки конца XIX в. С 1957 г. и по настоящее время добыча выхухоли запрещена. В первые годы после запрета промысла выхухолевые шкурки продолжали поступать на заготовительные пункты — результат случайной добычи зверьков рыбаками. В 1958 г. было заготовлено 2608 шкурок, а в последующие два года соответственно 1320 и 1140 шкурок. Вскоре после этого в большинстве областей и автономных республик заготовительные организации перестали принимать шкурки выхухоли, что создало иллюзию некоторого благополучия с охраной вида. Но по-прежнему свободно продаются ставные сети, и гибель зверьков продолжается по всему ареалу. Теперь погибших выхухолей, попавших в сети, просто выбрасывают, но иной раз шкурки идут на “черный” рынок. </w:t>
      </w:r>
    </w:p>
    <w:p>
      <w:pPr>
        <w:pStyle w:val="Style18"/>
        <w:rPr/>
      </w:pPr>
      <w:r>
        <w:rPr/>
        <w:t xml:space="preserve">Хотя выхухоль  занесена в Красную книгу Российской Федерации и Красный список МСОП (Международного союза охраны природы) и охраняется законом, но численность её продолжает сокращаться. Каковы же причины сокращения численности этого зверька? По ходу моего рассказа вы должны заполнить схему. </w:t>
      </w:r>
    </w:p>
    <w:p>
      <w:pPr>
        <w:pStyle w:val="3"/>
        <w:rPr>
          <w:rFonts w:cs="Times New Roman"/>
        </w:rPr>
      </w:pPr>
      <w:r>
        <w:rPr>
          <w:rFonts w:cs="Times New Roman"/>
        </w:rPr>
      </w:r>
    </w:p>
    <w:p>
      <w:pPr>
        <w:pStyle w:val="3"/>
        <w:rPr/>
      </w:pPr>
      <w:r>
        <w:rPr/>
        <w:t xml:space="preserve">Факторы, негативно влияющие на численность русской выхухоли: </w:t>
      </w:r>
    </w:p>
    <w:p>
      <w:pPr>
        <w:pStyle w:val="Style18"/>
        <w:rPr/>
      </w:pPr>
      <w:r>
        <w:rPr>
          <w:i/>
          <w:iCs/>
        </w:rPr>
        <w:t>- загрязнение водоёмов</w:t>
      </w:r>
      <w:r>
        <w:rPr/>
        <w:t xml:space="preserve"> (вызывает гибель зверьков и деградацию местообитаний);</w:t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/>
      </w:pPr>
      <w:r>
        <w:rPr/>
        <w:t xml:space="preserve">- </w:t>
      </w:r>
      <w:r>
        <w:rPr>
          <w:i/>
          <w:iCs/>
        </w:rPr>
        <w:t>вырубка пойменных лесов</w:t>
      </w:r>
      <w:r>
        <w:rPr/>
        <w:t xml:space="preserve"> (нарушает гидрологический режим поймы, что вызывает деградацию местообитаний выхухоли);</w:t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/>
      </w:pPr>
      <w:r>
        <w:rPr/>
        <w:t xml:space="preserve">- </w:t>
      </w:r>
      <w:r>
        <w:rPr>
          <w:i/>
          <w:iCs/>
        </w:rPr>
        <w:t>осушение пойменных угодий</w:t>
      </w:r>
      <w:r>
        <w:rPr/>
        <w:t xml:space="preserve"> (лишает выхухоль исконных мест обитания и нередко сопровождается ликвидацией древесно-кустарниковой растительности методом химической обработки, что ухудшает кормовые и защитные условия выхухолевых угодий);</w:t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/>
      </w:pPr>
      <w:r>
        <w:rPr/>
        <w:t xml:space="preserve">- </w:t>
      </w:r>
      <w:r>
        <w:rPr>
          <w:i/>
          <w:iCs/>
        </w:rPr>
        <w:t>зарегулирование стока рек:</w:t>
      </w:r>
      <w:r>
        <w:rPr/>
        <w:t xml:space="preserve"> спрямление русел, строительство плотин и дамб (приводит к падению уровня грунтовых вод и, как следствие, к пересыханию отдельных водоёмов и малых рек, исчезновению лесных родников, усыханию пойменных лесов);</w:t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/>
      </w:pPr>
      <w:r>
        <w:rPr/>
        <w:t xml:space="preserve">- </w:t>
      </w:r>
      <w:r>
        <w:rPr>
          <w:i/>
          <w:iCs/>
        </w:rPr>
        <w:t>застройка берегов водоёмов</w:t>
      </w:r>
      <w:r>
        <w:rPr/>
        <w:t xml:space="preserve"> (создаёт серьёзный фактор беспокойства для выхухолей, а сопутствующие людям домашние животные (кошки, собаки) могут уничтожать зверьков);</w:t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/>
      </w:pPr>
      <w:r>
        <w:rPr/>
        <w:t xml:space="preserve">- </w:t>
      </w:r>
      <w:r>
        <w:rPr>
          <w:i/>
          <w:iCs/>
        </w:rPr>
        <w:t>создание водохранилищ</w:t>
      </w:r>
      <w:r>
        <w:rPr/>
        <w:t xml:space="preserve"> (это означает затопление выхухолевых угодий, при котором гибнут и сами зверьки);</w:t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/>
      </w:pPr>
      <w:r>
        <w:rPr/>
        <w:t xml:space="preserve">- </w:t>
      </w:r>
      <w:r>
        <w:rPr>
          <w:i/>
          <w:iCs/>
        </w:rPr>
        <w:t>выпас скота вблизи водоёмов</w:t>
      </w:r>
      <w:r>
        <w:rPr/>
        <w:t xml:space="preserve"> (часто взывает разрушение нор и гибель их обитателей); </w:t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/>
      </w:pPr>
      <w:r>
        <w:rPr>
          <w:i/>
          <w:iCs/>
        </w:rPr>
        <w:t xml:space="preserve">- использование лесочных сетей и электроудочек </w:t>
      </w:r>
      <w:r>
        <w:rPr/>
        <w:t>(в оставленных в водоемах лесочных сетях выхухоль запутывается и погибает; электроудочка уничтожает кормовую базу животных)</w:t>
      </w:r>
    </w:p>
    <w:p>
      <w:pPr>
        <w:pStyle w:val="Style18"/>
        <w:rPr/>
      </w:pPr>
      <w:r>
        <w:rPr/>
        <w:t>У выхухоли довольно много врагов, которые уничтожают самих зверьков или разрушают их норы. Это 12 видов хищных зверей: лисица, енотовидная собака, выдра, горностай, хорь и т.д. Летом и осенью во время кочевок на выхухоль могут нападать даже бродячие собаки и кошки. Но наибольшее давление оказывают акклиматизированные в нашей стране американская норка и ондатра, численность которых сейчас значительна.</w:t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>
          <w:b/>
          <w:b/>
          <w:bCs/>
          <w:u w:val="single"/>
        </w:rPr>
      </w:pPr>
      <w:r>
        <w:rPr>
          <w:b/>
          <w:bCs/>
          <w:u w:val="single"/>
        </w:rPr>
        <w:t>7. Пути сохранения русской выхухоли.</w:t>
      </w:r>
    </w:p>
    <w:p>
      <w:pPr>
        <w:pStyle w:val="Style18"/>
        <w:rPr/>
      </w:pPr>
      <w:r>
        <w:rPr/>
        <w:t xml:space="preserve">В стране неоднократно предпринимались меры по охране и восстановлению численности этого зверька. С 1929 по 1999 год было расселено около 10 тыс. особей. В разные времена создали 4 заповедника и около 80 заказников федерального и местного значения, где сосредоточено более 30% от общего числа животных. </w:t>
      </w:r>
    </w:p>
    <w:p>
      <w:pPr>
        <w:pStyle w:val="Style18"/>
        <w:rPr>
          <w:rFonts w:cs="Times New Roman"/>
        </w:rPr>
      </w:pPr>
      <w:r>
        <w:rPr/>
        <w:t>Но если мы, как и раньше, будем брать за основу один лишь запрет добычи, то все равно ничего не сделаем для процветания вида. Нужна и инвентаризация угодий, и учет численности, и налаженная охрана вида и мест его обитания. Необходимо обратить внимание и на биотехнические мероприятия, в частности на создание рыболовных снастей и других орудий лова, исключающих гибель выхухоли. Помимо организации охраняемых природных территорий и специализированных охотхозяйств по выхухоли следует разработать и освоить технологию содержания и разведения зверьков в неволе и, конечно, всемерно распространять знания об этом удивительном “живом ископаемом”, чудом дожившем до наших дней.</w:t>
      </w:r>
    </w:p>
    <w:p>
      <w:pPr>
        <w:pStyle w:val="Style18"/>
        <w:rPr/>
      </w:pPr>
      <w:r>
        <w:rPr/>
        <w:t>Для успешной охраны и восстановления численности этого вида очень важно повышать уровень экологической грамотности населения о причинах его исчезновения. Необходимо объяснять людям, какие действия могут причинить выхухоли вред. К сожалению, очень часто люди наносят урон природе просто из-за незнания того, какие последствия будут иметь их действия. Я вам предлагаю подумать и составить «Дерево решений» как сохранить русскую выхухоль.</w:t>
      </w:r>
    </w:p>
    <w:p>
      <w:pPr>
        <w:pStyle w:val="Style15"/>
        <w:spacing w:before="120" w:after="0"/>
        <w:ind w:left="360" w:hanging="0"/>
        <w:jc w:val="both"/>
        <w:rPr/>
      </w:pPr>
      <w:r>
        <w:rPr/>
      </w:r>
    </w:p>
    <w:p>
      <w:pPr>
        <w:pStyle w:val="Style15"/>
        <w:spacing w:before="120" w:after="0"/>
        <w:ind w:left="360" w:hanging="0"/>
        <w:jc w:val="both"/>
        <w:rPr/>
      </w:pPr>
      <w:r>
        <w:rPr/>
      </w:r>
    </w:p>
    <w:p>
      <w:pPr>
        <w:pStyle w:val="Style15"/>
        <w:spacing w:before="120" w:after="0"/>
        <w:ind w:left="360" w:hanging="0"/>
        <w:jc w:val="both"/>
        <w:rPr/>
      </w:pPr>
      <w:r>
        <w:rPr/>
      </w:r>
    </w:p>
    <w:p>
      <w:pPr>
        <w:pStyle w:val="Style18"/>
        <w:rPr/>
      </w:pPr>
      <w:r>
        <w:rPr>
          <w:b/>
          <w:bCs/>
          <w:u w:val="single"/>
        </w:rPr>
        <w:t xml:space="preserve">9. Заключение </w:t>
      </w:r>
    </w:p>
    <w:p>
      <w:pPr>
        <w:pStyle w:val="Style18"/>
        <w:rPr/>
      </w:pPr>
      <w:r>
        <w:rPr/>
        <w:t>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 Раздайте их вашим родителям, расскажите им о выхухоли, попросите их  отнести эти листовки на работу. Этим вы внесете свой вклад в дело спасения этого уникального животного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/>
          <w:bCs/>
          <w:u w:val="single"/>
        </w:rPr>
        <w:t xml:space="preserve">10. Домашние задание  </w:t>
      </w:r>
    </w:p>
    <w:p>
      <w:pPr>
        <w:pStyle w:val="Style18"/>
        <w:rPr/>
      </w:pPr>
      <w:r>
        <w:rPr/>
        <w:t>Помимо этого, я предлагаю вам следующие творческие задания, которые также будут помогать сохранению выхухоли. Разделитесь на группы, каждая группа выбирает себе одной из заданий.</w:t>
      </w:r>
    </w:p>
    <w:p>
      <w:pPr>
        <w:pStyle w:val="Style18"/>
        <w:rPr/>
      </w:pPr>
      <w:r>
        <w:rPr/>
        <w:t>1 группа – составить лекцию о выхухоли для младших школьников.</w:t>
      </w:r>
    </w:p>
    <w:p>
      <w:pPr>
        <w:pStyle w:val="Style18"/>
        <w:rPr/>
      </w:pPr>
      <w:r>
        <w:rPr/>
        <w:t>2 группа – выпустить газету о выхухоли.</w:t>
      </w:r>
    </w:p>
    <w:p>
      <w:pPr>
        <w:pStyle w:val="Style18"/>
        <w:rPr/>
      </w:pPr>
      <w:r>
        <w:rPr/>
        <w:t>3 группа – сделать компьютерную презентацию «Русская выхухоль».</w:t>
      </w:r>
    </w:p>
    <w:p>
      <w:pPr>
        <w:pStyle w:val="Style18"/>
        <w:rPr/>
      </w:pPr>
      <w:r>
        <w:rPr/>
        <w:t>4 группа – придумать викторину о русской выхухоли.</w:t>
      </w:r>
    </w:p>
    <w:p>
      <w:pPr>
        <w:pStyle w:val="Style18"/>
        <w:rPr/>
      </w:pPr>
      <w:r>
        <w:rPr/>
        <w:t>5 группа – создать страничку о выхухоли в Красную книгу Воронежской област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ля подготовки этих заданий вы можете использовать комплект информационных материалов о русской выхухоли, разработанный Центром охраны дикой природы и размещенный на сайте этой организации (ссылка на сайт – на доске).</w:t>
      </w:r>
    </w:p>
    <w:p>
      <w:pPr>
        <w:pStyle w:val="3"/>
        <w:rPr>
          <w:rFonts w:cs="Times New Roman"/>
        </w:rPr>
      </w:pPr>
      <w:r>
        <w:rPr>
          <w:rFonts w:cs="Times New Roman"/>
        </w:rPr>
      </w:r>
    </w:p>
    <w:p>
      <w:pPr>
        <w:pStyle w:val="3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3"/>
        <w:rPr>
          <w:sz w:val="28"/>
          <w:szCs w:val="28"/>
        </w:rPr>
      </w:pPr>
      <w:bookmarkStart w:id="0" w:name="OLE_LINK10"/>
      <w:bookmarkEnd w:id="0"/>
      <w:r>
        <w:rPr>
          <w:sz w:val="28"/>
          <w:szCs w:val="28"/>
        </w:rPr>
        <w:t xml:space="preserve">Примечание для учителя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bookmarkStart w:id="1" w:name="OLE_LINK9"/>
      <w:bookmarkEnd w:id="1"/>
      <w:r>
        <w:rPr/>
        <w:t xml:space="preserve">Урок можно дополнить одной из разработанных к урокам о выхухоли презентаций, размещенных на сайте ЦОДП в разделе «Дополнения для уроков»: </w:t>
      </w:r>
    </w:p>
    <w:p>
      <w:pPr>
        <w:pStyle w:val="Style18"/>
        <w:rPr>
          <w:b/>
          <w:b/>
        </w:rPr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8"/>
        <w:rPr>
          <w:b/>
          <w:b/>
        </w:rPr>
      </w:pPr>
      <w:r>
        <w:rPr>
          <w:b/>
        </w:rPr>
      </w:r>
      <w:bookmarkStart w:id="2" w:name="OLE_LINK9"/>
      <w:bookmarkStart w:id="3" w:name="OLE_LINK9"/>
      <w:bookmarkEnd w:id="3"/>
    </w:p>
    <w:p>
      <w:pPr>
        <w:pStyle w:val="Style18"/>
        <w:rPr>
          <w:b/>
          <w:b/>
          <w:sz w:val="28"/>
          <w:szCs w:val="28"/>
        </w:rPr>
      </w:pPr>
      <w:bookmarkStart w:id="4" w:name="OLE_LINK10"/>
      <w:bookmarkStart w:id="5" w:name="OLE_LINK6"/>
      <w:bookmarkStart w:id="6" w:name="OLE_LINK5"/>
      <w:bookmarkEnd w:id="4"/>
      <w:bookmarkEnd w:id="5"/>
      <w:bookmarkEnd w:id="6"/>
      <w:r>
        <w:rPr>
          <w:b/>
          <w:sz w:val="28"/>
          <w:szCs w:val="28"/>
        </w:rPr>
        <w:t>Полезные ссылки к уроку:</w:t>
      </w:r>
    </w:p>
    <w:p>
      <w:pPr>
        <w:pStyle w:val="4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alle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de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8"/>
        <w:rPr/>
      </w:pPr>
      <w:r>
        <w:rPr/>
        <w:t xml:space="preserve">1. Фильм </w:t>
      </w:r>
      <w:bookmarkStart w:id="7" w:name="OLE_LINK7"/>
      <w:r>
        <w:rPr/>
        <w:t>«Русская выхухол</w:t>
      </w:r>
      <w:bookmarkEnd w:id="7"/>
      <w:r>
        <w:rPr/>
        <w:t>ь», телестудии «Брянский лес» (11 мин., рус. и англ. язык)</w:t>
      </w:r>
    </w:p>
    <w:p>
      <w:pPr>
        <w:pStyle w:val="Style18"/>
        <w:rPr/>
      </w:pPr>
      <w:r>
        <w:rPr/>
        <w:t>2. Фильм «</w:t>
      </w:r>
      <w:bookmarkStart w:id="8" w:name="OLE_LINK8"/>
      <w:r>
        <w:rPr/>
        <w:t>Знакомьтесь: русская выхухоль», видеостудия заповедника «Керженский»</w:t>
      </w:r>
      <w:bookmarkEnd w:id="8"/>
      <w:r>
        <w:rPr/>
        <w:t xml:space="preserve"> (13 мин., рус. язык)</w:t>
      </w:r>
    </w:p>
    <w:p>
      <w:pPr>
        <w:pStyle w:val="Style18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8"/>
        <w:rPr/>
      </w:pPr>
      <w:r>
        <w:rPr/>
      </w:r>
    </w:p>
    <w:p>
      <w:pPr>
        <w:pStyle w:val="Style18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8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/>
      </w:pPr>
      <w:hyperlink r:id="rId7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biodiversit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programs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vyhuh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vyhuh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leafle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doc</w:t>
        </w:r>
      </w:hyperlink>
    </w:p>
    <w:p>
      <w:pPr>
        <w:pStyle w:val="Style18"/>
        <w:rPr/>
      </w:pPr>
      <w:r>
        <w:rPr/>
        <w:t>Информационная листовка, кратко освещающая проблему катастрофического уменьшения численности русской выхухоли.</w:t>
      </w:r>
      <w:r>
        <w:br w:type="page"/>
      </w:r>
    </w:p>
    <w:p>
      <w:pPr>
        <w:pStyle w:val="Style15"/>
        <w:spacing w:before="280" w:after="280"/>
        <w:ind w:left="0" w:hanging="0"/>
        <w:jc w:val="center"/>
        <w:rPr/>
      </w:pPr>
      <w:bookmarkStart w:id="9" w:name="OLE_LINK6"/>
      <w:bookmarkStart w:id="10" w:name="OLE_LINK5"/>
      <w:bookmarkEnd w:id="9"/>
      <w:bookmarkEnd w:id="10"/>
      <w:r>
        <w:rPr>
          <w:sz w:val="28"/>
          <w:szCs w:val="28"/>
        </w:rPr>
        <w:t>Информационный лист учащегося  ________  класса</w:t>
      </w:r>
    </w:p>
    <w:p>
      <w:pPr>
        <w:pStyle w:val="Style15"/>
        <w:spacing w:before="280" w:after="28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Style15"/>
        <w:spacing w:before="280" w:after="28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усская выхухоль</w:t>
      </w:r>
    </w:p>
    <w:p>
      <w:pPr>
        <w:pStyle w:val="Style15"/>
        <w:ind w:left="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Style15"/>
        <w:ind w:left="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атическое положение.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Империя ______________________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Надцарство ____________________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Царство _______________________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Тип ___________________________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дтип ________________________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Класс _________________________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Отряд _________________________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Семейство _____________________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дсемейство __________________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Род ___________________________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Вид 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способленность к образу жиз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пи пит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чины сокращения численности русской выхухоли.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0290</wp:posOffset>
                </wp:positionH>
                <wp:positionV relativeFrom="paragraph">
                  <wp:posOffset>147320</wp:posOffset>
                </wp:positionV>
                <wp:extent cx="149542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7pt;margin-top:11.6pt;width:117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2465</wp:posOffset>
                </wp:positionH>
                <wp:positionV relativeFrom="paragraph">
                  <wp:posOffset>147320</wp:posOffset>
                </wp:positionV>
                <wp:extent cx="1295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2.95pt;margin-top:11.6pt;width:10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615</wp:posOffset>
                </wp:positionH>
                <wp:positionV relativeFrom="paragraph">
                  <wp:posOffset>147320</wp:posOffset>
                </wp:positionV>
                <wp:extent cx="1304925" cy="9144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45pt;margin-top:11.6pt;width:102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8290</wp:posOffset>
                </wp:positionH>
                <wp:positionV relativeFrom="paragraph">
                  <wp:posOffset>137795</wp:posOffset>
                </wp:positionV>
                <wp:extent cx="1134110" cy="60071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36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7pt;margin-top:10.85pt;width:89.25pt;height:4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6165</wp:posOffset>
                </wp:positionH>
                <wp:positionV relativeFrom="paragraph">
                  <wp:posOffset>71120</wp:posOffset>
                </wp:positionV>
                <wp:extent cx="876935" cy="667385"/>
                <wp:effectExtent l="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7320" cy="66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5.6pt;width:68.95pt;height:52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2290</wp:posOffset>
                </wp:positionH>
                <wp:positionV relativeFrom="paragraph">
                  <wp:posOffset>10160</wp:posOffset>
                </wp:positionV>
                <wp:extent cx="10160" cy="238760"/>
                <wp:effectExtent l="31750" t="635" r="349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0.8pt;width:0.7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1765</wp:posOffset>
                </wp:positionH>
                <wp:positionV relativeFrom="paragraph">
                  <wp:posOffset>73025</wp:posOffset>
                </wp:positionV>
                <wp:extent cx="914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Times New Roman" w:cs="Calibri;Century Gothic"/>
                                <w:color w:val="auto"/>
                                <w:lang w:val="ru-RU" w:bidi="ar-SA"/>
                              </w:rPr>
                              <w:t>Выхухо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1.95pt;margin-top:5.7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Times New Roman" w:cs="Calibri;Century Gothic"/>
                          <w:color w:val="auto"/>
                          <w:lang w:val="ru-RU" w:bidi="ar-SA"/>
                        </w:rPr>
                        <w:t>Выхухо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2465</wp:posOffset>
                </wp:positionH>
                <wp:positionV relativeFrom="paragraph">
                  <wp:posOffset>168275</wp:posOffset>
                </wp:positionV>
                <wp:extent cx="1343025" cy="9144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2.95pt;margin-top:13.25pt;width:105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290</wp:posOffset>
                </wp:positionH>
                <wp:positionV relativeFrom="paragraph">
                  <wp:posOffset>168275</wp:posOffset>
                </wp:positionV>
                <wp:extent cx="131445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7pt;margin-top:13.25pt;width:103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9740</wp:posOffset>
                </wp:positionH>
                <wp:positionV relativeFrom="paragraph">
                  <wp:posOffset>147320</wp:posOffset>
                </wp:positionV>
                <wp:extent cx="962660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2pt;margin-top:11.6pt;width:75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6165</wp:posOffset>
                </wp:positionH>
                <wp:positionV relativeFrom="paragraph">
                  <wp:posOffset>71120</wp:posOffset>
                </wp:positionV>
                <wp:extent cx="876935" cy="29210"/>
                <wp:effectExtent l="0" t="3556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7732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5.6pt;width:68.95pt;height:2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6890</wp:posOffset>
                </wp:positionH>
                <wp:positionV relativeFrom="paragraph">
                  <wp:posOffset>111125</wp:posOffset>
                </wp:positionV>
                <wp:extent cx="905510" cy="886460"/>
                <wp:effectExtent l="3810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5760" cy="88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8.75pt;width:71.25pt;height:69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8015</wp:posOffset>
                </wp:positionH>
                <wp:positionV relativeFrom="paragraph">
                  <wp:posOffset>111125</wp:posOffset>
                </wp:positionV>
                <wp:extent cx="1270" cy="429260"/>
                <wp:effectExtent l="37465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8.75pt;width:0.1pt;height:33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6165</wp:posOffset>
                </wp:positionH>
                <wp:positionV relativeFrom="paragraph">
                  <wp:posOffset>34925</wp:posOffset>
                </wp:positionV>
                <wp:extent cx="943610" cy="962660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392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2.75pt;width:74.2pt;height:75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8415</wp:posOffset>
                </wp:positionH>
                <wp:positionV relativeFrom="paragraph">
                  <wp:posOffset>13970</wp:posOffset>
                </wp:positionV>
                <wp:extent cx="139065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45pt;margin-top:1.1pt;width:109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9140</wp:posOffset>
                </wp:positionH>
                <wp:positionV relativeFrom="paragraph">
                  <wp:posOffset>61595</wp:posOffset>
                </wp:positionV>
                <wp:extent cx="127635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8.2pt;margin-top:4.85pt;width:100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</wp:posOffset>
                </wp:positionH>
                <wp:positionV relativeFrom="paragraph">
                  <wp:posOffset>61595</wp:posOffset>
                </wp:positionV>
                <wp:extent cx="12954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7pt;margin-top:4.85pt;width:10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ути сохранения выхухоли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машние задание. 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ждый из вас может внести свой вклад в дело охраны русской выхухоли. Поэтому я вам предлагаю творческие задания по группам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 группа – составить лекцию о выхухоли для младших школьников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 группа – выпустить газету о выхухоли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 группа – сделать компьютерную презентацию «Русская выхухоль»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 группа – придумать викторину о русской выхухоли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 группа – создать страничку о выхухоли в Красную книгу Воронежской области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814" w:footer="709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;Century Gothic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eastAsia="Calibri;Century Gothic" w:cs="Tahoma"/>
      <w:color w:val="000000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Заг3"/>
    <w:basedOn w:val="Normal"/>
    <w:qFormat/>
    <w:pPr>
      <w:spacing w:lineRule="auto" w:line="240" w:before="0" w:after="0"/>
      <w:jc w:val="both"/>
    </w:pPr>
    <w:rPr>
      <w:rFonts w:ascii="Tahoma" w:hAnsi="Tahoma" w:cs="Tahoma"/>
      <w:b/>
      <w:bCs/>
    </w:rPr>
  </w:style>
  <w:style w:type="paragraph" w:styleId="4">
    <w:name w:val="Заг4"/>
    <w:basedOn w:val="3"/>
    <w:qFormat/>
    <w:pPr/>
    <w:rPr>
      <w:rFonts w:ascii="Calibri;Century Gothic" w:hAnsi="Calibri;Century Gothic" w:cs="Calibri;Century Gothic"/>
      <w:b w:val="false"/>
      <w:bCs w:val="false"/>
      <w:sz w:val="24"/>
      <w:szCs w:val="24"/>
    </w:rPr>
  </w:style>
  <w:style w:type="paragraph" w:styleId="Style18">
    <w:name w:val="Рабочий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hyperlink" Target="mailto:Shkola40@comch.ru" TargetMode="External"/><Relationship Id="rId4" Type="http://schemas.openxmlformats.org/officeDocument/2006/relationships/hyperlink" Target="http://www.biodiversity.ru/programs/vyhuh/proj05-06/action.html" TargetMode="External"/><Relationship Id="rId5" Type="http://schemas.openxmlformats.org/officeDocument/2006/relationships/hyperlink" Target="http://www.biodiversity.ru/programs/vyhuh/gallery/video.html" TargetMode="External"/><Relationship Id="rId6" Type="http://schemas.openxmlformats.org/officeDocument/2006/relationships/hyperlink" Target="http://www.biodiversity.ru/programs/vyhuh/proj05-06/action.html" TargetMode="External"/><Relationship Id="rId7" Type="http://schemas.openxmlformats.org/officeDocument/2006/relationships/hyperlink" Target="http://www.biodiversity.ru/programs/vyhuh/vyhuh-leaflet.doc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3:58:00Z</dcterms:created>
  <dc:creator>Admin</dc:creator>
  <dc:description/>
  <cp:keywords/>
  <dc:language>en-US</dc:language>
  <cp:lastModifiedBy>Natasha Novoselova</cp:lastModifiedBy>
  <dcterms:modified xsi:type="dcterms:W3CDTF">2009-10-29T21:26:00Z</dcterms:modified>
  <cp:revision>31</cp:revision>
  <dc:subject/>
  <dc:title>Предлагаемая методическая разработка — участник конкурса </dc:title>
</cp:coreProperties>
</file>